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5.12.2011 № 42-568 «О Прогнозном плане (программе) приватизации муниципального имущества города Мурманска на 2012-2014 годы», распоряжениями комитета имущественных отношений города Мурманска </w:t>
        <w:br/>
        <w:t xml:space="preserve">от 04.05.2012 № 53, 54, 55, 56, 57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04.07.2012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Героев Рыбачьего, дом 42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/17-19, 21-24; 1/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/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уществующие ограничения  (обременения) 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 № 16429/14295 от 25.07.2006. Арендатор: ООО «АГАТ-Ломбард». Срок аренды: по 31.08.2012. Предоставлено для использования под ломбард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63 000 (Один миллион двести шестьдесят три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 300 (Сто двадцать шесть тысяч триста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 150 (Шестьдесят три тысячи сто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2268"/>
        <w:gridCol w:w="2427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Маклакова, дом 12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3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о в жилом 9-ти этажном дом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9 000 (Семьсот девяносто девят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 900 (Семьдесят девять тысяч девятьсо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950 (Тридцать девять тысяч девятьсот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апанина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2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6а/1-9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8490 от 02.06.2011. Арендатор: ИП Кошель А.В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30.06.2015. Предоставлено для использования под компьютерный центр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19 812 (Два миллиона девятнадцать тысяч восемьсот двенадцать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 982 (Двести одна тысяча девятьсот восемьдесят два) рубля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 991 (Сто тысяч девятьсот девяносто один) рубль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ирова, дом 49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1б/1-5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8537 от 25.07.2011. Арендатор: ООО «Мурманская управляющая компания». Срок аренды: по 12.07.2012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о для использования под служебные помещения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06 000 (Один миллион сто шест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 600 (Сто десять тысяч шестьсо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 300 (Пятьдесят пять тысяч триста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</w:t>
      </w:r>
      <w:r>
        <w:rPr/>
        <w:t xml:space="preserve">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ирова, дом 30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6а/1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27 000 (Один миллион двадцать сем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 700 (Сто две тысячи семьсо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350 (Пятьдесят одна тысяча триста пятьдесят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».</w:t>
      </w:r>
    </w:p>
    <w:p>
      <w:pPr>
        <w:pStyle w:val="TextBodyIndent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13.06.2012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19.06.2012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4.07.2012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13.06.2012 года.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cs="Times New Roman"/>
      <w:sz w:val="28"/>
    </w:rPr>
  </w:style>
  <w:style w:type="character" w:styleId="Style15">
    <w:name w:val="Текст выноски Знак"/>
    <w:basedOn w:val="Style13"/>
    <w:qFormat/>
    <w:rPr>
      <w:sz w:val="0"/>
      <w:szCs w:val="0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52:00Z</dcterms:created>
  <dc:creator>Alexey</dc:creator>
  <dc:description/>
  <dc:language>en-US</dc:language>
  <cp:lastModifiedBy>Алексей</cp:lastModifiedBy>
  <cp:lastPrinted>2012-05-04T17:53:00Z</cp:lastPrinted>
  <dcterms:modified xsi:type="dcterms:W3CDTF">2012-05-05T04:52:00Z</dcterms:modified>
  <cp:revision>2</cp:revision>
  <dc:subject/>
  <dc:title>ИНФОРМАЦИОННОЕ СООБЩЕНИЕ</dc:title>
</cp:coreProperties>
</file>